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94912249"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026042053"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421006185"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194917495"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539945924"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85311334"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